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893209906"/>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893209906"/>
      <w:bookmarkStart w:id="3" w:name="__Fieldmark__0_893209906"/>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89320990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893209906"/>
      <w:bookmarkStart w:id="9" w:name="__Fieldmark__1_893209906"/>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